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5451450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51872283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